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społeczna</w:t>
            </w:r>
            <w:r>
              <w:rPr>
                <w:rFonts w:cs="Corbel" w:ascii="Corbel" w:hAnsi="Corbe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: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uje propozycję programu oddziaływań opiekuńczo-wychowawczych, uzasadni cel, założenia oraz poprawnie dokona jego ewalu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badań społe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połeczna. Analiza obszaru diagnostyki społecznej pojęcie diagnozy i diagnozy społecznej, cele diagnostyki społecznej, rodzaje i typy diagnoz, cykl postępowania diagnostycznego, błędy diagnos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 społecznej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dania diagnostyczne w różnych środowiskach życia człowieka.  Diagnoza współczesnych zagrożeń dla prawidłowego funkcjonowania jednostek i grup społecznych (definicja, przyczyny, przejawy, sposoby przeciwdziałania): agresja i przemoc, zagrożenia komputerowo-internetowe i cyberprzestrzeń, próby samobójcze, narkotyki, dopalacze i inne środki uzależniające, trudne macierzyństwo (samotne, (za)wczesne), migracja zarobkowa i eurosieroctw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iagnoza w działalności instytucji społecznych (PCPR, Ośrodek Interwencji Kryzysowej, Ośrodek Pomocy Społecznej, Dom Pomocy Społecznej,  …)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Projekt  diagnostyczno-naprawcz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zdanie  egzaminu ust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studiowanie literatury, przygotowanie do egzaminu, 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arosz E., Wysocka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.,  Diagnoza psychopedagogiczna – podstawowe problem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lementy teorii i praktyki socj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Olsztyn 200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ilch T., Lepalczyk I. (red)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3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adziewicz-Winnic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Skałbania B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Diagnostyka pedagogiczna: wybrane obszary badawcze i rozwiązania praktyczne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Kraków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Krak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uraj-Nowakowa K., Gruca-Miąsik U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., Rodzina, diagnoza, profilaktyka i wsparc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 20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iczkowska-Giedziun M., Kantowicz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., Pedagogika społeczna wobec problemów współczesnej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Edukacyjne Akapit, Toruń 20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arbarz A., Szluz B., Urbańska M., Walc W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w środowisku lokalnym. Pomoc – wsparcie – op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1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uca-Miasik U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moc, opieka, wsparcie dziecka i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Łobocki M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ody i techniki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Kraków 2011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lch T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, Zasady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rocław 201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Żebrowski J. (red.)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polska na przełomie wieków – przeobrażenia, zagrożenia, patolog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Gdańsk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29:00Z</dcterms:created>
  <dc:creator>User</dc:creator>
  <dc:description/>
  <cp:keywords/>
  <dc:language>en-US</dc:language>
  <cp:lastModifiedBy>user</cp:lastModifiedBy>
  <cp:lastPrinted>2020-10-15T09:58:00Z</cp:lastPrinted>
  <dcterms:modified xsi:type="dcterms:W3CDTF">2021-09-27T08:32:00Z</dcterms:modified>
  <cp:revision>13</cp:revision>
  <dc:subject/>
  <dc:title/>
</cp:coreProperties>
</file>